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Кольцевая, д. 2А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8 октября по 6 ноябр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45:0101037:935 расположенный по адресу: Краснодарский край, Крымский район, город Крымск, улица Кольцевая, д. 2А/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0-27T16:33:00Z</dcterms:modified>
  <cp:revision>229</cp:revision>
  <dc:subject/>
  <dc:title/>
</cp:coreProperties>
</file>